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HMAC 1.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Graham Bar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6: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9O25LlH8+7eqXQyLVVpffQ7tr+qFEwelTh8hOcNLGxzI2znSrhinkdPQbuzaYNUomRHE4aZ
ZwQ+mTws1hmIDmAUoQh73gtiYANi/jHFgRjSh5oTAXBZYjqgn//0HS1NrRmuP5M3dXqFKOqY
Ehhrl2eJ6XAVt/MU1uYOYrGbDOb6SCERd0dOOLP3rnW3Lb6nAVCAiWH3Xroh5/0c8ifSOxiw
Tb88kPMHYDbCYgRmde</vt:lpwstr>
  </property>
  <property fmtid="{D5CDD505-2E9C-101B-9397-08002B2CF9AE}" pid="3" name="_2015_ms_pID_7253431">
    <vt:lpwstr>q+GmFat5ngEi9b5GRtpH9KefFSRGrlOhlLUOku+19HnPJTJbv0l6qV
sVMVNUUQ7y3P3OFmH72ASKy6B6dXflo+UnWPPHKF28bSZ41bkynWRf+6v6v4xu1qwA2UjkwK
RhboDWoijWv/va/R0SdmRME6qPRZ7Gmo6qyWEmKDmk8bejLr/apHaRwcQ7et6nAlpwPvo2Td
f6FEG1OFDYXYkiypewa2Sc0vrH352XwEfkW+</vt:lpwstr>
  </property>
  <property fmtid="{D5CDD505-2E9C-101B-9397-08002B2CF9AE}" pid="4" name="_2015_ms_pID_7253431_00">
    <vt:lpwstr>_2015_ms_pID_7253431</vt:lpwstr>
  </property>
  <property fmtid="{D5CDD505-2E9C-101B-9397-08002B2CF9AE}" pid="5" name="_2015_ms_pID_7253432">
    <vt:lpwstr>NbbmaLWRgmwapqW5TLxoE562JPlVeuyNgsMO
Lm8ZDizp62z2OfPLlWVwJRG6+SFIAIEM91/ZEwmxB+JsU9xSD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03227</vt:lpwstr>
  </property>
</Properties>
</file>